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истории в 5 классе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241"/>
        <w:gridCol w:w="6558"/>
        <w:gridCol w:w="1559"/>
        <w:gridCol w:w="3506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фаген – преграда на пути к Сицилии. Вторая война с Карфагеном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ться на платформе «Российская электронная школ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предмет «История», раздел №6 «Древний Рим», посмотреть видео урок № 38 «Пунические войны», решить тест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рочитать параграф 47 (с.228-231), ответить на вопросы параграф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РЭ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ответов в тетради прислать на электронную почту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akeev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imm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господства Рима во всем Восточном Средиземноморье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ться на платформе «Российская электронная школ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предмет «История», раздел №6 «Древний Рим», посмотреть видео урок № 39 «Установление господства Рима», решить тест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рочитать параграф 48 (с.232-238), ответить на вопросы параграф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РЭ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ответов в тетради прислать на электронную почту учителя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akeev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imm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КТП по обществознанию</w:t>
      </w:r>
      <w:r>
        <w:rPr/>
        <w:t xml:space="preserve"> в 5 классе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241"/>
        <w:gridCol w:w="6558"/>
        <w:gridCol w:w="1559"/>
        <w:gridCol w:w="3506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символы России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ться на платформе «Российская электронная школ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предмет «Обществознание», раздел №15, посмотреть видео урок №16 «Наша Родина», решить тест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ику прочитать параграф 12 (с.96-101), ответить на вопросы параграф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РЭ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ответов в тетради прислать на электронную почту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akeev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imm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обществознанию в 11 классе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241"/>
        <w:gridCol w:w="6558"/>
        <w:gridCol w:w="1663"/>
        <w:gridCol w:w="3402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и мира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ться на платформе «Российская электронная школ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предмет «Обществознание», раздел №17, посмотреть видео урок №6, сделать конспект темы решить тест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РЭШ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конспекта в тетради прислать на электронную почту учителя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akeev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imm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духовной жизни человека и общества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ться на платформе «Российская электронная школ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предмет «Обществознание», раздел №17, посмотреть видео урок №6, сделать конспект темы решить тест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РЭ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конспекта  в тетради прислать на электронную почту учителя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akeev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imm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 рабочей программе по истории в 11 классе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241"/>
        <w:gridCol w:w="6558"/>
        <w:gridCol w:w="1559"/>
        <w:gridCol w:w="3506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и мира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ться на платформе «Российская электронная школ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предмет «История», раздел №49, посмотреть видео урок №14, сделать конспект темы решить тест по 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РЭ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конспекта в тетради прислать на электронную почту учителя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akeev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imm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духовной жизни человека и общества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ся к онлайн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ться на платформе «Российская электронная школ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предмет «История», раздел №50, посмотреть видео урок №15, сделать конспект темы решить тест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«РЭ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конспекта  в тетради прислать на электронную почту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akeev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imm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keeva.rimma@bk.ru" TargetMode="External"/><Relationship Id="rId3" Type="http://schemas.openxmlformats.org/officeDocument/2006/relationships/hyperlink" Target="mailto:bakeeva.rimma@bk.ru" TargetMode="External"/><Relationship Id="rId4" Type="http://schemas.openxmlformats.org/officeDocument/2006/relationships/hyperlink" Target="mailto:bakeeva.rimma@bk.ru" TargetMode="External"/><Relationship Id="rId5" Type="http://schemas.openxmlformats.org/officeDocument/2006/relationships/hyperlink" Target="mailto:bakeeva.rimma@bk.ru" TargetMode="External"/><Relationship Id="rId6" Type="http://schemas.openxmlformats.org/officeDocument/2006/relationships/hyperlink" Target="mailto:bakeeva.rimma@bk.ru" TargetMode="External"/><Relationship Id="rId7" Type="http://schemas.openxmlformats.org/officeDocument/2006/relationships/hyperlink" Target="mailto:bakeeva.rimma@bk.ru" TargetMode="External"/><Relationship Id="rId8" Type="http://schemas.openxmlformats.org/officeDocument/2006/relationships/hyperlink" Target="mailto:bakeeva.rimma@bk.ru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1:12:00Z</dcterms:created>
  <dc:creator>5</dc:creator>
  <dc:description/>
  <dc:language>en-US</dc:language>
  <cp:lastModifiedBy>Мария</cp:lastModifiedBy>
  <cp:lastPrinted>2020-03-28T13:44:00Z</cp:lastPrinted>
  <dcterms:modified xsi:type="dcterms:W3CDTF">2020-04-01T11:12:00Z</dcterms:modified>
  <cp:revision>2</cp:revision>
  <dc:subject/>
  <dc:title/>
</cp:coreProperties>
</file>